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简体" w:cs="方正小标宋简体"/>
          <w:spacing w:val="-11"/>
          <w:sz w:val="44"/>
          <w:szCs w:val="44"/>
        </w:rPr>
      </w:pPr>
      <w:r>
        <w:rPr>
          <w:rFonts w:eastAsia="方正小标宋简体" w:cs="方正小标宋简体"/>
          <w:spacing w:val="-11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pacing w:val="-11"/>
          <w:sz w:val="44"/>
          <w:szCs w:val="44"/>
        </w:rPr>
        <w:t>湖南省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  <w:lang w:val="en"/>
        </w:rPr>
        <w:t>退役军人服务</w:t>
      </w:r>
      <w:r>
        <w:rPr>
          <w:rFonts w:ascii="Times New Roman" w:hAnsi="Times New Roman" w:cs="方正小标宋简体" w:eastAsia="仿宋_GB2312"/>
          <w:spacing w:val="-11"/>
          <w:sz w:val="44"/>
          <w:szCs w:val="44"/>
          <w:lang w:eastAsia="zh-CN"/>
        </w:rPr>
        <w:t>“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  <w:lang w:eastAsia="zh-CN"/>
        </w:rPr>
        <w:t>高效办成一件事</w:t>
      </w:r>
      <w:r>
        <w:rPr>
          <w:rFonts w:ascii="Times New Roman" w:hAnsi="Times New Roman" w:cs="方正小标宋简体" w:eastAsia="仿宋_GB2312"/>
          <w:spacing w:val="-11"/>
          <w:sz w:val="44"/>
          <w:szCs w:val="44"/>
          <w:lang w:eastAsia="zh-CN"/>
        </w:rPr>
        <w:t>”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</w:rPr>
        <w:t>流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</w:rPr>
        <w:t>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0</wp:posOffset>
                </wp:positionH>
                <wp:positionV relativeFrom="paragraph">
                  <wp:posOffset>1187450</wp:posOffset>
                </wp:positionV>
                <wp:extent cx="2249805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退出现役证件、退出现役行政介绍信（原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5.15pt;mso-wrap-distance-left:9.05pt;mso-wrap-distance-right:9.05pt;mso-wrap-distance-top:0pt;mso-wrap-distance-bottom:0pt;margin-top:93.5pt;mso-position-vertical-relative:text;margin-left:55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sz w:val="15"/>
                          <w:szCs w:val="15"/>
                          <w:lang w:val="en"/>
                        </w:rPr>
                        <w:t>退出现役证件、退出现役行政介绍信（原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185</wp:posOffset>
                </wp:positionH>
                <wp:positionV relativeFrom="paragraph">
                  <wp:posOffset>203835</wp:posOffset>
                </wp:positionV>
                <wp:extent cx="5262245" cy="6631305"/>
                <wp:effectExtent l="5080" t="5080" r="508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6631200"/>
                          <a:chOff x="0" y="0"/>
                          <a:chExt cx="5262120" cy="663120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2194560" cy="88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4560" cy="88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前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bidi="ar-SA" w:eastAsia="zh-CN"/>
                                  </w:rPr>
                                  <w:t>退役军人服务中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办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bidi="ar-SA" w:val="en" w:eastAsia="zh-CN"/>
                                  </w:rPr>
                                  <w:t>退役军人服务事项申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bidi="ar-SA" w:eastAsia="zh-CN" w:val="en-US"/>
                                  </w:rPr>
                                  <w:t>（经县市区退役军人事务部门进行档案审核、身份核实，确认退役报到后方可申报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7320" y="254520"/>
                              <a:ext cx="20458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28000" y="204480"/>
                            <a:ext cx="14428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退出现役证件、退出现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行政介绍信（原件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07800"/>
                            <a:ext cx="1361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线下需提交的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1078200"/>
                            <a:ext cx="6656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6880" y="1455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360" y="1452960"/>
                            <a:ext cx="2350800" cy="88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50800" cy="88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退役军人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bidi="ar-SA" w:eastAsia="zh-CN"/>
                                  </w:rPr>
                                  <w:t>事务部门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bidi="ar-SA" w:eastAsia="zh-CN"/>
                                  </w:rPr>
                                  <w:t>（兵役机关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办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eastAsia="zh-CN" w:bidi="ar-SA" w:val="en"/>
                                  </w:rPr>
                                  <w:t>退役士兵一次性经济补助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bidi="ar-SA" w:val="en-US" w:eastAsia="zh-CN"/>
                                  </w:rPr>
                                  <w:t>发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bidi="ar-SA" w:val="en-US" w:eastAsia="zh-CN"/>
                                  </w:rPr>
                                  <w:t>登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bidi="ar-SA" w:eastAsia="zh-CN" w:val="en"/>
                                  </w:rPr>
                                  <w:t>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" w:eastAsia="zh-CN" w:bidi="ar-SA"/>
                                  </w:rPr>
                                  <w:t>出具退役军人落户介绍信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eastAsia="zh-CN" w:bidi="ar-SA" w:val="en-US"/>
                                  </w:rPr>
                                  <w:t>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" w:eastAsia="zh-CN" w:bidi="ar-SA"/>
                                  </w:rPr>
                                  <w:t>自主就业职业技能培训和就业创业指导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预备役登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3240" y="258840"/>
                              <a:ext cx="2162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4880" y="2543040"/>
                            <a:ext cx="5461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线上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6880" y="2960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55240"/>
                            <a:ext cx="24415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申请人在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省“一网通办”系统或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bidi="ar-SA" w:eastAsia="zh-CN" w:val="en"/>
                                </w:rPr>
                                <w:t>“湘易办”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超级服务端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" w:bidi="ar-SA" w:eastAsia="zh-CN"/>
                                </w:rPr>
                                <w:t>进行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bidi="ar-SA" w:eastAsia="zh-CN" w:val="en-US"/>
                                </w:rPr>
                                <w:t>线上申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3809880"/>
                            <a:ext cx="160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线上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数据录入及资料提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7600" y="4212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0400" y="3721680"/>
                            <a:ext cx="1404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线上需提交的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2900160"/>
                            <a:ext cx="1932840" cy="20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1.湖南省退役军人服务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仿宋_GB2312"/>
                                  <w:color w:val="auto"/>
                                  <w:lang w:val="en" w:eastAsia="zh-CN" w:bidi="ar-SA"/>
                                </w:rPr>
                                <w:t>“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宋体;方正书宋_GBK"/>
                                  <w:color w:val="auto"/>
                                  <w:lang w:val="en" w:eastAsia="zh-CN" w:bidi="ar-SA"/>
                                </w:rPr>
                                <w:t>高效办成一件事”申请表（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宋体;方正书宋_GBK"/>
                                  <w:color w:val="auto"/>
                                  <w:lang w:bidi="ar-SA" w:val="en-US" w:eastAsia="zh-CN"/>
                                </w:rPr>
                                <w:t>系统生成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宋体;方正书宋_GBK"/>
                                  <w:color w:val="auto"/>
                                  <w:lang w:bidi="ar-SA" w:eastAsia="zh-CN" w:val="en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2.退役军人落户介绍信（原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扫描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退出现役证件、退出现役行政介绍信（原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扫描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eastAsia="zh-CN" w:bidi="ar-SA" w:val="en"/>
                                </w:rPr>
                                <w:t>军人退役医疗保险个人账户转移凭证（原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扫描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eastAsia="zh-CN" w:bidi="ar-SA" w:val="en"/>
                                </w:rPr>
                                <w:t>居民身份证或军人公民身份号码登记表（原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扫描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军人退役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落户的户主户口簿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（原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扫描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lineRule="exact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.结婚证（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原件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-US" w:eastAsia="zh-CN"/>
                                </w:rPr>
                                <w:t>扫描件，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仿宋_GB2312"/>
                                  <w:color w:val="auto"/>
                                  <w:lang w:bidi="ar-SA" w:val="en-US" w:eastAsia="zh-CN"/>
                                </w:rPr>
                                <w:t>“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宋体;方正书宋_GBK"/>
                                  <w:color w:val="auto"/>
                                  <w:lang w:bidi="ar-SA" w:val="en-US" w:eastAsia="zh-CN"/>
                                </w:rPr>
                                <w:t>投靠配偶落户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仿宋_GB2312"/>
                                  <w:color w:val="auto"/>
                                  <w:lang w:bidi="ar-SA" w:val="en-US" w:eastAsia="zh-CN"/>
                                </w:rPr>
                                <w:t>”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cs="Times New Roman" w:eastAsia="宋体;方正书宋_GBK"/>
                                  <w:color w:val="auto"/>
                                  <w:lang w:bidi="ar-SA" w:val="en-US" w:eastAsia="zh-CN"/>
                                </w:rPr>
                                <w:t>时提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4213080"/>
                            <a:ext cx="231516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工作人员在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省“一网通办”系统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进行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业务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4818240"/>
                            <a:ext cx="2085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资料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eastAsia="zh-CN" w:bidi="ar-SA" w:val="en-US"/>
                                </w:rPr>
                                <w:t>和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eastAsia="zh-CN" w:bidi="ar-SA" w:val="en"/>
                                </w:rPr>
                                <w:t>数据无缺失、错误（数据分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业务联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1840" y="5256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880" y="5273640"/>
                            <a:ext cx="859680" cy="82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160" y="5573520"/>
                            <a:ext cx="1405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业务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7880" y="1106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2920" y="2589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6080" y="3818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1640" y="3939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1840" y="4856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0040" y="6631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2880" y="518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6.55pt;margin-top:16.05pt;width:414.35pt;height:522.1pt" coordorigin="931,321" coordsize="8287,10442">
                <v:group id="shape_0" alt="组合 60" style="position:absolute;left:1114;top:321;width:3456;height:13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14;top:321;width:3455;height:139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前往</w:t>
                          </w: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val="en-US" w:bidi="ar-SA" w:eastAsia="zh-CN"/>
                            </w:rPr>
                            <w:t>退役军人服务中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办理</w:t>
                          </w: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bidi="ar-SA" w:val="en" w:eastAsia="zh-CN"/>
                            </w:rPr>
                            <w:t>退役军人服务事项申报</w:t>
                          </w: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bidi="ar-SA" w:eastAsia="zh-CN" w:val="en-US"/>
                            </w:rPr>
                            <w:t>（经县市区退役军人事务部门进行档案审核、身份核实，确认退役报到后方可申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20,722" to="4441,729" ID="直接连接符 5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487;top:643;width:2271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退出现役证件、退出现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行政介绍信（原件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34;top:806;width:214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线下需提交的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2019;width:104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66" stroked="t" o:allowincell="f" style="position:absolute;left:2863;top:2613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group id="shape_0" alt="组合 4" style="position:absolute;left:974;top:2609;width:3702;height:1386">
                  <v:shape id="shape_0" fillcolor="white" stroked="t" o:allowincell="f" style="position:absolute;left:974;top:2609;width:3701;height:138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退役军人</w:t>
                          </w: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val="en-US" w:bidi="ar-SA" w:eastAsia="zh-CN"/>
                            </w:rPr>
                            <w:t>事务部门</w:t>
                          </w:r>
                          <w:r>
                            <w:rPr>
                              <w:kern w:val="2"/>
                              <w:sz w:val="18"/>
                              <w:szCs w:val="21"/>
                              <w:rFonts w:ascii="Times New Roman" w:hAnsi="Times New Roman" w:eastAsia="宋体;方正书宋_GBK" w:cs="Times New Roman"/>
                              <w:color w:val="auto"/>
                              <w:lang w:val="en-US" w:bidi="ar-SA" w:eastAsia="zh-CN"/>
                            </w:rPr>
                            <w:t>（兵役机关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办理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eastAsia="zh-CN" w:bidi="ar-SA" w:val="en"/>
                            </w:rPr>
                            <w:t>退役士兵一次性经济补助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bidi="ar-SA" w:val="en-US" w:eastAsia="zh-CN"/>
                            </w:rPr>
                            <w:t>发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bidi="ar-SA" w:val="en-US" w:eastAsia="zh-CN"/>
                            </w:rPr>
                            <w:t>登记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bidi="ar-SA" w:eastAsia="zh-CN" w:val="en"/>
                            </w:rPr>
                            <w:t>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" w:eastAsia="zh-CN" w:bidi="ar-SA"/>
                            </w:rPr>
                            <w:t>出具退役军人落户介绍信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eastAsia="zh-CN" w:bidi="ar-SA" w:val="en-US"/>
                            </w:rPr>
                            <w:t>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" w:eastAsia="zh-CN" w:bidi="ar-SA"/>
                            </w:rPr>
                            <w:t>自主就业职业技能培训和就业创业指导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预备役登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21,3017" to="4525,3028" ID="直接连接符 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66;top:4326;width:8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线上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9" stroked="t" o:allowincell="f" style="position:absolute;left:2863;top:4983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31;top:4975;width:3844;height:9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申请人在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省“一网通办”系统或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bidi="ar-SA" w:eastAsia="zh-CN" w:val="en"/>
                          </w:rPr>
                          <w:t>“湘易办”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超级服务端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" w:bidi="ar-SA" w:eastAsia="zh-CN"/>
                          </w:rPr>
                          <w:t>进行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bidi="ar-SA" w:eastAsia="zh-CN" w:val="en-US"/>
                          </w:rPr>
                          <w:t>线上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83;top:6321;width:253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线上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数据录入及资料提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14" stroked="t" o:allowincell="f" style="position:absolute;left:2864;top:6954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45;top:6182;width:221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线上需提交的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74;top:4888;width:3043;height:330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lineRule="exact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1.湖南省退役军人服务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仿宋_GB2312"/>
                            <w:color w:val="auto"/>
                            <w:lang w:val="en" w:eastAsia="zh-CN" w:bidi="ar-SA"/>
                          </w:rPr>
                          <w:t>“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宋体;方正书宋_GBK"/>
                            <w:color w:val="auto"/>
                            <w:lang w:val="en" w:eastAsia="zh-CN" w:bidi="ar-SA"/>
                          </w:rPr>
                          <w:t>高效办成一件事”申请表（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宋体;方正书宋_GBK"/>
                            <w:color w:val="auto"/>
                            <w:lang w:bidi="ar-SA" w:val="en-US" w:eastAsia="zh-CN"/>
                          </w:rPr>
                          <w:t>系统生成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宋体;方正书宋_GBK"/>
                            <w:color w:val="auto"/>
                            <w:lang w:bidi="ar-SA" w:eastAsia="zh-CN" w:val="en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lineRule="exact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2.退役军人落户介绍信（原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扫描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lineRule="exact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3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.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退出现役证件、退出现役行政介绍信（原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扫描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lineRule="exact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eastAsia="zh-CN" w:bidi="ar-SA" w:val="en"/>
                          </w:rPr>
                          <w:t>军人退役医疗保险个人账户转移凭证（原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扫描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lineRule="exact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eastAsia="zh-CN" w:bidi="ar-SA" w:val="en"/>
                          </w:rPr>
                          <w:t>居民身份证或军人公民身份号码登记表（原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扫描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lineRule="exact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.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军人退役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落户的户主户口簿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（原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扫描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lineRule="exact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.结婚证（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原件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bidi="ar-SA" w:val="en-US" w:eastAsia="zh-CN"/>
                          </w:rPr>
                          <w:t>扫描件，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仿宋_GB2312"/>
                            <w:color w:val="auto"/>
                            <w:lang w:bidi="ar-SA" w:val="en-US" w:eastAsia="zh-CN"/>
                          </w:rPr>
                          <w:t>“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宋体;方正书宋_GBK"/>
                            <w:color w:val="auto"/>
                            <w:lang w:bidi="ar-SA" w:val="en-US" w:eastAsia="zh-CN"/>
                          </w:rPr>
                          <w:t>投靠配偶落户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仿宋_GB2312"/>
                            <w:color w:val="auto"/>
                            <w:lang w:bidi="ar-SA" w:val="en-US" w:eastAsia="zh-CN"/>
                          </w:rPr>
                          <w:t>”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cs="Times New Roman" w:eastAsia="宋体;方正书宋_GBK"/>
                            <w:color w:val="auto"/>
                            <w:lang w:bidi="ar-SA" w:val="en-US" w:eastAsia="zh-CN"/>
                          </w:rPr>
                          <w:t>时提供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;top:6956;width:3645;height:72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工作人员在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省“一网通办”系统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进行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业务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07;top:7909;width:328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资料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eastAsia="zh-CN" w:bidi="ar-SA" w:val="en-US"/>
                          </w:rPr>
                          <w:t>和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eastAsia="zh-CN" w:bidi="ar-SA" w:val="en"/>
                          </w:rPr>
                          <w:t>数据无缺失、错误（数据分发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业务联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17" stroked="t" o:allowincell="f" style="position:absolute;left:2855;top:8598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菱形 22" fillcolor="white" stroked="t" o:allowincell="f" style="position:absolute;left:2183;top:8626;width:1353;height:130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42;top:9098;width:221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业务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66" stroked="t" o:allowincell="f" style="position:absolute;left:2849;top:2063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9" stroked="t" o:allowincell="f" style="position:absolute;left:2857;top:4399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14" stroked="t" o:allowincell="f" style="position:absolute;left:2846;top:6335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14" stroked="t" o:allowincell="f" style="position:absolute;left:6146;top:6525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17" stroked="t" o:allowincell="f" style="position:absolute;left:2855;top:7968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17" stroked="t" o:allowincell="f" style="position:absolute;left:2852;top:10764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14" stroked="t" o:allowincell="f" style="position:absolute;left:6463;top:1138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45350</wp:posOffset>
                </wp:positionH>
                <wp:positionV relativeFrom="paragraph">
                  <wp:posOffset>500380</wp:posOffset>
                </wp:positionV>
                <wp:extent cx="2249805" cy="31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退出现役证件、退出现役行政介绍信（原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5.15pt;mso-wrap-distance-left:9.05pt;mso-wrap-distance-right:9.05pt;mso-wrap-distance-top:0pt;mso-wrap-distance-bottom:0pt;margin-top:39.4pt;mso-position-vertical-relative:text;margin-left:57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sz w:val="15"/>
                          <w:szCs w:val="15"/>
                          <w:lang w:val="en"/>
                        </w:rPr>
                        <w:t>退出现役证件、退出现役行政介绍信（原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7750</wp:posOffset>
                </wp:positionH>
                <wp:positionV relativeFrom="paragraph">
                  <wp:posOffset>-566420</wp:posOffset>
                </wp:positionV>
                <wp:extent cx="2249805" cy="319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退出现役证件、退出现役行政介绍信（原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5.15pt;mso-wrap-distance-left:9.05pt;mso-wrap-distance-right:9.05pt;mso-wrap-distance-top:0pt;mso-wrap-distance-bottom:0pt;margin-top:-44.6pt;mso-position-vertical-relative:text;margin-left:582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sz w:val="15"/>
                          <w:szCs w:val="15"/>
                          <w:lang w:val="en"/>
                        </w:rPr>
                        <w:t>退出现役证件、退出现役行政介绍信（原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5600</wp:posOffset>
                </wp:positionH>
                <wp:positionV relativeFrom="paragraph">
                  <wp:posOffset>-749935</wp:posOffset>
                </wp:positionV>
                <wp:extent cx="2476500" cy="1851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85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  <w:lang w:val="en" w:eastAsia="zh-CN"/>
                              </w:rPr>
                              <w:t>“高效办成一件事”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申请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系统生成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退役军人落户介绍信（原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退出现役证件、退出现役行政介绍信（原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基本养老保险关系接续信息表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基本养老保险参保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缴费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凭证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 w:eastAsia="zh-C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军队财务部门提供的养老保险基金银行转账回执单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医疗保险个人账户转移凭证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居民身份证或军人公民身份号码登记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 w:eastAsia="zh-C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落户的户主户口簿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结婚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15"/>
                                <w:szCs w:val="15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投靠配偶落户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15"/>
                                <w:szCs w:val="15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时提供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145.8pt;mso-wrap-distance-left:9.05pt;mso-wrap-distance-right:9.05pt;mso-wrap-distance-top:0pt;mso-wrap-distance-bottom:0pt;margin-top:-59.05pt;mso-position-vertical-relative:text;margin-left:52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sz w:val="15"/>
                          <w:szCs w:val="15"/>
                          <w:lang w:val="en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eastAsia="仿宋_GB2312"/>
                          <w:sz w:val="15"/>
                          <w:szCs w:val="15"/>
                          <w:lang w:val="en" w:eastAsia="zh-CN"/>
                        </w:rPr>
                        <w:t>“高效办成一件事”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申请表</w:t>
                      </w: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系统生成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"/>
                        </w:rPr>
                        <w:t>2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退役军人落户介绍信（原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"/>
                        </w:rPr>
                        <w:t>3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退出现役证件、退出现役行政介绍信（原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基本养老保险关系接续信息表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5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基本养老保险参保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缴费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凭证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 w:eastAsia="zh-C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6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军队财务部门提供的养老保险基金银行转账回执单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7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医疗保险个人账户转移凭证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8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居民身份证或军人公民身份号码登记表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9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 w:eastAsia="zh-C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落户的户主户口簿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10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结婚证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eastAsia="zh-C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，</w:t>
                      </w:r>
                      <w:r>
                        <w:rPr>
                          <w:rFonts w:ascii="Times New Roman" w:hAnsi="Times New Roman" w:cs="Times New Roman" w:eastAsia="仿宋_GB2312"/>
                          <w:sz w:val="15"/>
                          <w:szCs w:val="15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投靠配偶落户</w:t>
                      </w:r>
                      <w:r>
                        <w:rPr>
                          <w:rFonts w:ascii="Times New Roman" w:hAnsi="Times New Roman" w:cs="Times New Roman" w:eastAsia="仿宋_GB2312"/>
                          <w:sz w:val="15"/>
                          <w:szCs w:val="15"/>
                          <w:lang w:val="en-US"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时提供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40" w:after="0"/>
        <w:ind w:firstLine="2310"/>
        <w:textAlignment w:val="auto"/>
        <w:rPr>
          <w:rFonts w:ascii="Times New Roman" w:hAnsi="Times New Roman" w:eastAsia="仿宋_GB2312" w:cs="仿宋_GB2312"/>
          <w:color w:val="000000"/>
          <w:sz w:val="21"/>
          <w:szCs w:val="21"/>
          <w:lang w:val="en-US" w:eastAsia="zh-CN"/>
        </w:rPr>
      </w:pPr>
      <w:r>
        <w:rPr>
          <w:rFonts w:eastAsia="仿宋_GB2312" w:cs="仿宋_GB2312"/>
          <w:color w:val="000000"/>
          <w:sz w:val="21"/>
          <w:szCs w:val="21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ind w:firstLine="2310"/>
        <w:textAlignment w:val="auto"/>
        <w:rPr>
          <w:rFonts w:ascii="Times New Roman" w:hAnsi="Times New Roman" w:eastAsia="仿宋_GB2312" w:cs="仿宋_GB2312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21"/>
          <w:szCs w:val="21"/>
          <w:lang w:val="en-US" w:eastAsia="zh-CN"/>
        </w:rPr>
        <w:t>（接下一页）</w: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ind w:firstLine="231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-2223135</wp:posOffset>
                </wp:positionV>
                <wp:extent cx="2476500" cy="18516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85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  <w:lang w:val="en" w:eastAsia="zh-CN"/>
                              </w:rPr>
                              <w:t>“高效办成一件事”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申请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系统生成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退役军人落户介绍信（原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退出现役证件、退出现役行政介绍信（原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基本养老保险关系接续信息表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基本养老保险参保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缴费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凭证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 w:eastAsia="zh-C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军队财务部门提供的养老保险基金银行转账回执单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医疗保险个人账户转移凭证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 w:eastAsia="zh-CN"/>
                              </w:rPr>
                              <w:t>居民身份证或军人公民身份号码登记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方正书宋_GBK" w:cs="Times New Roman"/>
                                <w:sz w:val="15"/>
                                <w:szCs w:val="15"/>
                                <w:highlight w:val="none"/>
                                <w:lang w:val="e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" w:eastAsia="zh-CN"/>
                              </w:rPr>
                              <w:t>退役军人服务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落户的户主户口簿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eastAsia="宋体;方正书宋_GBK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结婚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"/>
                              </w:rPr>
                              <w:t>原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扫描件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15"/>
                                <w:szCs w:val="15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投靠配偶落户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15"/>
                                <w:szCs w:val="15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时提供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145.8pt;mso-wrap-distance-left:9.05pt;mso-wrap-distance-right:9.05pt;mso-wrap-distance-top:0pt;mso-wrap-distance-bottom:0pt;margin-top:-175.05pt;mso-position-vertical-relative:text;margin-left:540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sz w:val="15"/>
                          <w:szCs w:val="15"/>
                          <w:lang w:val="en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eastAsia="仿宋_GB2312"/>
                          <w:sz w:val="15"/>
                          <w:szCs w:val="15"/>
                          <w:lang w:val="en" w:eastAsia="zh-CN"/>
                        </w:rPr>
                        <w:t>“高效办成一件事”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申请表</w:t>
                      </w: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系统生成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"/>
                        </w:rPr>
                        <w:t>2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退役军人落户介绍信（原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"/>
                        </w:rPr>
                        <w:t>3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退出现役证件、退出现役行政介绍信（原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基本养老保险关系接续信息表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5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基本养老保险参保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缴费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凭证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 w:eastAsia="zh-C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6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军队财务部门提供的养老保险基金银行转账回执单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7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医疗保险个人账户转移凭证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8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 w:eastAsia="zh-CN"/>
                        </w:rPr>
                        <w:t>居民身份证或军人公民身份号码登记表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方正书宋_GBK" w:cs="Times New Roman"/>
                          <w:sz w:val="15"/>
                          <w:szCs w:val="15"/>
                          <w:highlight w:val="none"/>
                          <w:lang w:val="en"/>
                        </w:rPr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9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cs="Times New Roman"/>
                          <w:sz w:val="15"/>
                          <w:szCs w:val="15"/>
                          <w:lang w:val="en" w:eastAsia="zh-CN"/>
                        </w:rPr>
                        <w:t>退役军人服务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落户的户主户口簿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eastAsia="zh-CN"/>
                        </w:rPr>
                        <w:t>10</w:t>
                      </w:r>
                      <w:r>
                        <w:rPr>
                          <w:rFonts w:eastAsia="宋体;方正书宋_GBK" w:cs="Times New Roman"/>
                          <w:sz w:val="15"/>
                          <w:szCs w:val="15"/>
                          <w:lang w:val="en-US" w:eastAsia="zh-CN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结婚证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eastAsia="zh-C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"/>
                        </w:rPr>
                        <w:t>原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扫描件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，</w:t>
                      </w:r>
                      <w:r>
                        <w:rPr>
                          <w:rFonts w:ascii="Times New Roman" w:hAnsi="Times New Roman" w:cs="Times New Roman" w:eastAsia="仿宋_GB2312"/>
                          <w:sz w:val="15"/>
                          <w:szCs w:val="15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投靠配偶落户</w:t>
                      </w:r>
                      <w:r>
                        <w:rPr>
                          <w:rFonts w:ascii="Times New Roman" w:hAnsi="Times New Roman" w:cs="Times New Roman" w:eastAsia="仿宋_GB2312"/>
                          <w:sz w:val="15"/>
                          <w:szCs w:val="15"/>
                          <w:lang w:val="en-US"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val="en-US" w:eastAsia="zh-CN"/>
                        </w:rPr>
                        <w:t>时提供</w:t>
                      </w:r>
                      <w:r>
                        <w:rPr>
                          <w:rFonts w:ascii="Times New Roman" w:hAnsi="Times New Roman" w:cs="Times New Roman"/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0505</wp:posOffset>
                </wp:positionH>
                <wp:positionV relativeFrom="paragraph">
                  <wp:posOffset>12065</wp:posOffset>
                </wp:positionV>
                <wp:extent cx="6350" cy="612775"/>
                <wp:effectExtent l="56515" t="635" r="52070" b="0"/>
                <wp:wrapNone/>
                <wp:docPr id="7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613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18.15pt;margin-top:0.95pt;width:0.4pt;height:48.2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20</wp:posOffset>
                </wp:positionH>
                <wp:positionV relativeFrom="paragraph">
                  <wp:posOffset>242570</wp:posOffset>
                </wp:positionV>
                <wp:extent cx="4589145" cy="4144010"/>
                <wp:effectExtent l="5080" t="5080" r="5080" b="508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4143960"/>
                          <a:chOff x="0" y="0"/>
                          <a:chExt cx="4589280" cy="4143960"/>
                        </a:xfrm>
                      </wpg:grpSpPr>
                      <wps:wsp>
                        <wps:cNvSpPr txBox="1"/>
                        <wps:spPr>
                          <a:xfrm>
                            <a:off x="488880" y="0"/>
                            <a:ext cx="3588480" cy="10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公安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bidi="ar-SA" w:val="en" w:eastAsia="zh-CN"/>
                                </w:rPr>
                                <w:t>户口登记（退役军人恢复户口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493" w:hanging="136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eastAsia="zh-CN" w:bidi="ar-SA" w:val="en"/>
                                </w:rPr>
                                <w:t>办理居民身份证（户口登记完成后，申请人前往落户地派出所领取户口簿原件，同步申请办理居民身份证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344880"/>
                            <a:ext cx="358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1200240"/>
                            <a:ext cx="20865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推送户口登记材料和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1223640"/>
                            <a:ext cx="20865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推送户口登记材料和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68960"/>
                            <a:ext cx="2098800" cy="10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89800" cy="10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方正书宋_GBK" w:cs="Times New Roman"/>
                                    <w:color w:val="auto"/>
                                    <w:lang w:val="en" w:eastAsia="zh-CN" w:bidi="ar-SA"/>
                                  </w:rPr>
                                  <w:t>人社部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1.军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eastAsia="zh-CN" w:bidi="ar-SA" w:val="en"/>
                                  </w:rPr>
                                  <w:t>地养老保险关系转移接续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2.办理社会保险登记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3.办理社会保险卡（含电子社保卡）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329400"/>
                              <a:ext cx="20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1672560"/>
                            <a:ext cx="2117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210996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方正书宋_GBK" w:cs="Times New Roman"/>
                                    <w:color w:val="auto"/>
                                    <w:lang w:val="en" w:eastAsia="zh-CN" w:bidi="ar-SA"/>
                                  </w:rPr>
                                  <w:t>医保部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1.基本医疗保险参保和变更登记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2.基本医疗保险关系转移接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5720"/>
                              <a:ext cx="211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053720" y="1433880"/>
                            <a:ext cx="1440" cy="223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2800" y="1429920"/>
                            <a:ext cx="1800" cy="223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4920" y="2738160"/>
                            <a:ext cx="1189080" cy="535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58e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72400" y="2741400"/>
                            <a:ext cx="1125720" cy="546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58e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5600" y="3304080"/>
                            <a:ext cx="3777120" cy="84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77120" cy="84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方正书宋_GBK" w:cs="Times New Roman"/>
                                    <w:color w:val="auto"/>
                                    <w:lang w:val="en-US" w:eastAsia="zh-CN" w:bidi="ar-SA"/>
                                  </w:rPr>
                                  <w:t>结果送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方正书宋_GBK" w:cs="Times New Roman"/>
                                    <w:color w:val="auto"/>
                                    <w:lang w:val="en" w:eastAsia="zh-CN" w:bidi="ar-SA"/>
                                  </w:rPr>
                                  <w:t>各相关部门办结后，通过线上告知、邮递快递或通知申请人到线下窗口领取方式送达结果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35160"/>
                              <a:ext cx="376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500280" y="1017720"/>
                            <a:ext cx="1800" cy="223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920" y="1012680"/>
                            <a:ext cx="1440" cy="223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7.6pt;margin-top:19.1pt;width:361.3pt;height:326.35pt" coordorigin="752,382" coordsize="7226,6527">
                <v:shape id="shape_0" fillcolor="white" stroked="t" o:allowincell="f" style="position:absolute;left:1522;top:382;width:5650;height:1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公安部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bidi="ar-SA" w:val="en" w:eastAsia="zh-CN"/>
                          </w:rPr>
                          <w:t>户口登记（退役军人恢复户口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493" w:hanging="136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eastAsia="zh-CN" w:bidi="ar-SA" w:val="en"/>
                          </w:rPr>
                          <w:t>办理居民身份证（户口登记完成后，申请人前往落户地派出所领取户口簿原件，同步申请办理居民身份证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4,925" to="7169,925" ID="直接连接符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1;top:2272;width:328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推送户口登记材料和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2309;width:328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推送户口登记材料和信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" style="position:absolute;left:752;top:3010;width:3304;height:1700">
                  <v:shape id="shape_0" fillcolor="white" stroked="t" o:allowincell="f" style="position:absolute;left:752;top:3010;width:3290;height:1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方正书宋_GBK" w:cs="Times New Roman"/>
                              <w:color w:val="auto"/>
                              <w:lang w:val="en" w:eastAsia="zh-CN" w:bidi="ar-SA"/>
                            </w:rPr>
                            <w:t>人社部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1.军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eastAsia="zh-CN" w:bidi="ar-SA" w:val="en"/>
                            </w:rPr>
                            <w:t>地养老保险关系转移接续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2.办理社会保险登记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3.办理社会保险卡（含电子社保卡）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4,3529" to="4056,3529" ID="直接连接符 3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alt="组合 36" style="position:absolute;left:4644;top:3016;width:3335;height:1688">
                  <v:shape id="shape_0" fillcolor="white" stroked="t" o:allowincell="f" style="position:absolute;left:4656;top:3016;width:3322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方正书宋_GBK" w:cs="Times New Roman"/>
                              <w:color w:val="auto"/>
                              <w:lang w:val="en" w:eastAsia="zh-CN" w:bidi="ar-SA"/>
                            </w:rPr>
                            <w:t>医保部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1.基本医疗保险参保和变更登记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2.基本医疗保险关系转移接续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44,3513" to="7968,3513" ID="直接连接符 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ID="直接箭头连接符 32" stroked="t" o:allowincell="f" style="position:absolute;left:2411;top:2640;width:1;height:35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7" stroked="t" o:allowincell="f" style="position:absolute;left:6268;top:2634;width:2;height:35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肘形连接符 42" stroked="t" o:allowincell="f" style="position:absolute;left:2366;top:4694;width:1872;height:843" type="_x0000_t32">
                  <v:stroke color="#558ed5" weight="3240" endarrow="open" endarrowwidth="medium" endarrowlength="medium" joinstyle="miter" endcap="flat"/>
                  <v:fill o:detectmouseclick="t" on="false"/>
                  <w10:wrap type="none"/>
                </v:shape>
                <v:shape id="shape_0" ID="肘形连接符 41" stroked="t" o:allowincell="f" style="position:absolute;left:4488;top:4699;width:1771;height:859;flip:x" type="_x0000_t32">
                  <v:stroke color="#558ed5" weight="3240" endarrow="open" endarrowwidth="medium" endarrowlength="medium" joinstyle="miter" endcap="flat"/>
                  <v:fill o:detectmouseclick="t" on="false"/>
                  <w10:wrap type="none"/>
                </v:shape>
                <v:group id="shape_0" alt="组合 45" style="position:absolute;left:1438;top:5585;width:5948;height:1323">
                  <v:shape id="shape_0" fillcolor="white" stroked="t" o:allowincell="f" style="position:absolute;left:1438;top:5585;width:5947;height:1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方正书宋_GBK" w:cs="Times New Roman"/>
                              <w:color w:val="auto"/>
                              <w:lang w:val="en-US" w:eastAsia="zh-CN" w:bidi="ar-SA"/>
                            </w:rPr>
                            <w:t>结果送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方正书宋_GBK" w:cs="Times New Roman"/>
                              <w:color w:val="auto"/>
                              <w:lang w:val="en" w:eastAsia="zh-CN" w:bidi="ar-SA"/>
                            </w:rPr>
                            <w:t>各相关部门办结后，通过线上告知、邮递快递或通知申请人到线下窗口领取方式送达结果物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39,6113" to="7365,6113" ID="直接连接符 4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ID="直接箭头连接符 37" stroked="t" o:allowincell="f" style="position:absolute;left:6264;top:1985;width:2;height:35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7" stroked="t" o:allowincell="f" style="position:absolute;left:2394;top:1977;width:1;height:35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0" w:after="0"/>
        <w:textAlignment w:val="auto"/>
        <w:rPr>
          <w:rFonts w:ascii="Times New Roman" w:hAnsi="Times New Roman" w:eastAsia="仿宋_GB2312" w:cs="Times New Roman"/>
          <w:color w:val="000000"/>
          <w:sz w:val="21"/>
          <w:szCs w:val="32"/>
          <w:lang w:val="en-US" w:eastAsia="zh-CN"/>
        </w:rPr>
      </w:pPr>
      <w:r>
        <w:rPr>
          <w:rFonts w:eastAsia="仿宋_GB2312" w:cs="Times New Roman"/>
          <w:color w:val="000000"/>
          <w:sz w:val="21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7235</wp:posOffset>
                </wp:positionH>
                <wp:positionV relativeFrom="paragraph">
                  <wp:posOffset>7224395</wp:posOffset>
                </wp:positionV>
                <wp:extent cx="2098675" cy="1080135"/>
                <wp:effectExtent l="5080" t="5080" r="5080" b="5080"/>
                <wp:wrapNone/>
                <wp:docPr id="9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1080000"/>
                          <a:chOff x="0" y="0"/>
                          <a:chExt cx="2098800" cy="10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人社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基本养老保险关系转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参保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社会保障卡申请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bidi="ar-SA" w:eastAsia="zh-CN" w:val="e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33012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158.05pt;margin-top:568.85pt;width:165.2pt;height:85.05pt" coordorigin="3161,11377" coordsize="3304,1701">
                <v:shape id="shape_0" fillcolor="white" stroked="t" o:allowincell="f" style="position:absolute;left:3161;top:11377;width:3290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人社部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基本养老保险关系转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参保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社会保障卡申请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bidi="ar-SA" w:eastAsia="zh-CN" w:val="e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3,11897" to="6465,11897" ID="直接连接符 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635</wp:posOffset>
                </wp:positionH>
                <wp:positionV relativeFrom="paragraph">
                  <wp:posOffset>7376795</wp:posOffset>
                </wp:positionV>
                <wp:extent cx="2098675" cy="1080135"/>
                <wp:effectExtent l="5080" t="5080" r="5080" b="5080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1080000"/>
                          <a:chOff x="0" y="0"/>
                          <a:chExt cx="2098800" cy="10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方正书宋_GBK" w:cs="Times New Roman"/>
                                  <w:color w:val="auto"/>
                                  <w:lang w:val="en" w:eastAsia="zh-CN" w:bidi="ar-SA"/>
                                </w:rPr>
                                <w:t>人社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基本养老保险关系转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参保登记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val="en-US" w:bidi="ar-SA" w:eastAsia="zh-CN"/>
                                </w:rPr>
                                <w:t>社会保障卡申请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方正书宋_GBK" w:cs="Times New Roman"/>
                                  <w:color w:val="auto"/>
                                  <w:lang w:bidi="ar-SA" w:eastAsia="zh-CN" w:val="e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330120"/>
                            <a:ext cx="20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70.05pt;margin-top:580.85pt;width:165.2pt;height:85.05pt" coordorigin="3401,11617" coordsize="3304,1701">
                <v:shape id="shape_0" fillcolor="white" stroked="t" o:allowincell="f" style="position:absolute;left:3401;top:11617;width:3290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方正书宋_GBK" w:cs="Times New Roman"/>
                            <w:color w:val="auto"/>
                            <w:lang w:val="en" w:eastAsia="zh-CN" w:bidi="ar-SA"/>
                          </w:rPr>
                          <w:t>人社部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基本养老保险关系转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参保登记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val="en-US" w:bidi="ar-SA" w:eastAsia="zh-CN"/>
                          </w:rPr>
                          <w:t>社会保障卡申请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方正书宋_GBK" w:cs="Times New Roman"/>
                            <w:color w:val="auto"/>
                            <w:lang w:bidi="ar-SA" w:eastAsia="zh-CN" w:val="e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3,12137" to="6705,12137" ID="直接连接符 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1474" w:gutter="0" w:header="0" w:top="198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jc w:val="center"/>
    </w:pPr>
    <w:rPr>
      <w:rFonts w:ascii="Times New Roman" w:hAnsi="Times New Roman" w:cs="Times New Roman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Style13">
    <w:name w:val="默认"/>
    <w:qFormat/>
    <w:pPr>
      <w:widowControl/>
      <w:bidi w:val="0"/>
    </w:pPr>
    <w:rPr>
      <w:rFonts w:ascii="Helvetica;汉仪君黑-35简" w:hAnsi="Helvetica;汉仪君黑-35简" w:eastAsia="Helvetica;汉仪君黑-35简" w:cs="Helvetica;汉仪君黑-35简"/>
      <w:color w:val="000000"/>
      <w:sz w:val="22"/>
      <w:szCs w:val="22"/>
      <w:lang w:val="en-US" w:eastAsia="zh-CN" w:bidi="ar-SA"/>
    </w:rPr>
  </w:style>
  <w:style w:type="paragraph" w:styleId="BodyText">
    <w:name w:val="BodyText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1:21:00Z</dcterms:created>
  <dc:creator>xjkp</dc:creator>
  <dc:description/>
  <dc:language>en-US</dc:language>
  <cp:lastModifiedBy>xjkp</cp:lastModifiedBy>
  <cp:lastPrinted>2025-01-04T07:27:00Z</cp:lastPrinted>
  <dcterms:modified xsi:type="dcterms:W3CDTF">2025-01-07T14:5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585C5B20E4FA6BE7717C785AD613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